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22216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8201938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8745607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8235599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968987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3821696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258580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2821049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0012519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8108588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91579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704190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115298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5022647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6673032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8797619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956325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80578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397172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817913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337218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162489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9286231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423729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9168576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0171543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