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646345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3874221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80921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559067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8782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83752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741924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07098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581828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471677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420496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8899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09532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397730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885434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11614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990652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350193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039762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985612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7803082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04236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135120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92560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2558302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7899331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