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876547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06815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7087729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171837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366100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390041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43617053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6504498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926515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004146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49870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6110283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36892650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722063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83559581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871514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50016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3851546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37912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7171769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25782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437571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294937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310749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4136599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8420153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