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51108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8874643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1788359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9471515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42618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9051022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2336052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5420169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1830562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3141972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5404841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795746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5477809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7883339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2380415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7426780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11072516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490310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2043609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6999281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4555979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6031983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0929655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801755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710984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406031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