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3472848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05453604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9933966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62857645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510780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97286003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0338572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89089658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65137746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6620046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5538433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80258203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214381194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9860581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2958866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3944472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3473334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8393300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45164685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651091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5473976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32882653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0486907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9338817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1452897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38899662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