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842446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667683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96840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15450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13054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7728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663110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6294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6811578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33688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707479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03716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493563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831436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418355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766816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329460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94869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911383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875640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303059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06239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06628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65118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088603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3430258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