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83904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96203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43489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82113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5472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601963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787941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7701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19041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07223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96230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578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03001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53961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164912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49648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08257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409558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01993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278501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04776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14730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78667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97190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2425132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8329005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