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76019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03298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269869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40713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64109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48367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537288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93985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83235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589028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032491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90742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176797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865509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49363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722146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949826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08362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72779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928149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27070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997187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550159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9626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24514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570028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