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04076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8948251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53976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71916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551946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505914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60757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937623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275805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548719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25412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584533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2235252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70912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324776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635175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201829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49641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199443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127502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287432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9401591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422986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28767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1054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382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