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577047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9539026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35727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40485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088382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76849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494194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338248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714645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940054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0973995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799522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6776877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229827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050810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662558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109655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6965482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0454918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7666120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171210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46336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616511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9685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728669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50443171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