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721467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5719249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8950080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4679339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351100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34233199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5006838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13637703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455947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697804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642109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6049873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45040441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1372496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4967366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587632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5154464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1254159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3314962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2795612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5496699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8607720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198434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4340046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865129568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016539521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