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00615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37951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72397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36306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45916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73968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06474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399563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58480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65912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30734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55722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277830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79122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29261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29836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316077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99102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63497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896946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35808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360875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591556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38622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80655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248356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