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41394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609907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89426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161021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655130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7885097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64149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144087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561072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662816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6326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794513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507155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78036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070322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409503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011500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28876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193205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473137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69669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908643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9771937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27744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79383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056948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