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3718381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709823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35615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89634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030323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13112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889471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76760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832338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87019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814246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39523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140684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586352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918264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28654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348154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093187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1148826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483783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956437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21009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70003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21317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202938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20394616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