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405562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9634776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1959348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785972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049523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88862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5745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65910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295136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408814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53813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59144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572044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512332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4735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47478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24219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33702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055338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8283856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214677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595080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174264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209363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278604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773507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