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531780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69903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13131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79761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479973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502181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19857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91340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28490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21592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73053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6541366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101389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800843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8315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410699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64705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05491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2485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89843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43770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568766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80540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18377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214867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42618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