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2556927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8299673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405468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3926952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4662669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800742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905438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7766638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0707008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056467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3298396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368384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5300375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722082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646713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3511810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7819613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665800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09677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5762534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9218069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751896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4442860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481705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2694927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704260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