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874729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501855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8724304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609569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2762706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8518707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715127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0309188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5170198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159833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442756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928972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1644484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509202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5340191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941249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5383795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9747910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090478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885128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422793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7693335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263913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5018541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5049518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513327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