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62891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81091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24464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127591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47778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278347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0114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50147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081635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09912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89122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361957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53723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933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44718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881583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718769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27605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69819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76955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83017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81939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5649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772377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878650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520725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