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789297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170539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2841311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152928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633995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666445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107505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1325712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7333860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203946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691683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846849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898978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4421591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240505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4516264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908870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050758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2944028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482314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629282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7962817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135262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082399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220789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8948969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