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943902971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99969578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585279479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33771243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52808213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30168587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84173792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763316059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869879874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405070719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205767472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94675449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820324881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563174584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2037854195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359218077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143115249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697708818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290903706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850721108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66449563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31654026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93666970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03402772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207796090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60271440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