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6773691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8164263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009752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4731961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062048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3756405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8930913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0211543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6691418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3022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459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8768091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3611732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0799771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779902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621628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675503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7404373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1576679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030526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136736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925081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6420601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9293290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28856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478814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