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9968636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0253977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7862381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98813671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9300697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1136189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3449711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9419658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2771822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903779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3399879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4161233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3311060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982243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7052905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73090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740440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5415684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5401577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7062731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1209749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4860140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5150180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7888664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3436280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41358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1109154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6644319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0539238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88351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7841622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4938204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7655285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6605692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3138601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5711518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5777543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9692228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9772267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1402996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2833561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5016862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025290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7753759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481489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5113966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5548039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4772090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0071346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3119423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3594122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7468097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4414220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9797905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6686706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2368335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0204783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