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2996788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524199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459105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814385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95359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01361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6852898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98733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130169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874337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366880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93094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845904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62939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11167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6780518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501460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84293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198640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73326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910088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93251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41591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80935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17793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822837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