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1218601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355448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8499096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734091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328431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9781244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841603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2314403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4289347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4725613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0092696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2855801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1900363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8707299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3820549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644461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8229637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4110711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7774850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7702730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4325789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5239948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134663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1938028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4197789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632024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