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9229587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6552737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7546240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5832619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3129712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30673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2414335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3264673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4473788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322578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392568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7767119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180157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4813037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14332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794702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5980912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8565842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1955398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4264698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4180244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2159793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4652471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3825674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236879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132278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