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033936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91208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484447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367975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9571288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208483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258357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280384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588304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6248750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446880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590471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418233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84011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8842137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982091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952679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225330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934223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080497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8200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6260362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396774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050235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960589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847001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504537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8498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412284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893357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456007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833484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134722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021045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44287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236645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84786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426971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195192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09054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557904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74433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031293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4543779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