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03311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08526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28281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15112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11087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47008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25761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06206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48790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57234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99768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84912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4373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0305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14932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40865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55172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254493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74619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31309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68565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18976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07957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7443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76939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62568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1680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14641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50836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3322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61779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18908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47079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95325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696832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15516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8494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35722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87232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53866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61297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90704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9021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9865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97108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098158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77225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72982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41983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534607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575436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73112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4779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41945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93011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67619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