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1721248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6553978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5344047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0795861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8301234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216024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2291433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1944852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343478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8738591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0507325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6176790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9761554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0149763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9258142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9834320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5699676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3013732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6972709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809684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4414989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6241163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4269294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6949266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8977423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1078643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6031776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9048437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0217927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1189717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0432255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7146184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5122402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917305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7257964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2591279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779675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347920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6862330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4556345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6753746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4519968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1891476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4974110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571512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7862888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8517659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14626971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9058488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3623226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6927370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8289985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1171661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2297552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8832701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1051115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