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105816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847085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9184564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9025839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689717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9439023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7291415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4101292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2079420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876538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94933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2899494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832622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