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BitmapMania Fo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 xml:space="preserve">&lt;&lt;&lt; </w:t>
      </w:r>
      <w:r>
        <w:rPr>
          <w:rFonts w:ascii="Osaka" w:hAnsi="Osaka" w:cs="Osaka"/>
          <w:sz w:val="24"/>
        </w:rPr>
        <w:t xml:space="preserve">ちょっと使用上の注意 </w:t>
      </w:r>
      <w:r>
        <w:rPr>
          <w:rFonts w:cs="Osaka"/>
          <w:sz w:val="24"/>
        </w:rPr>
        <w:t>&gt;&gt;&g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当サイトのフォントは全てビットマップフォントです。</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各フォント名の数字は指定ピクセル数を表しています。</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w:t>
      </w:r>
      <w:r>
        <w:rPr>
          <w:rFonts w:cs="Osaka"/>
          <w:sz w:val="24"/>
        </w:rPr>
        <w:t>Macintosh</w:t>
      </w:r>
      <w:r>
        <w:rPr>
          <w:rFonts w:ascii="Osaka" w:hAnsi="Osaka" w:cs="Osaka"/>
          <w:sz w:val="24"/>
        </w:rPr>
        <w:t>の方はポイントとピクセルが一致するため問題ありません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Windows</w:t>
      </w:r>
      <w:r>
        <w:rPr>
          <w:rFonts w:ascii="Osaka" w:hAnsi="Osaka" w:cs="Osaka"/>
          <w:sz w:val="24"/>
        </w:rPr>
        <w:t>の方はピクセル指定出来るソフトで、ピクセル指定してご利用下さい。）</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また、拡大する場合はピクセル数の倍数で拡大して下さい。</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ただし、ビットマップフォントではありますがアウトラインデータも持っていますので、</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イラストレータなどのドロー系ソフトではどんなポイント数でも綺麗に印刷する事は可能です。</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ビットマップフォントを印刷目的にする方はあまりいないとは思います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 xml:space="preserve">&lt;&lt;&lt; </w:t>
      </w:r>
      <w:r>
        <w:rPr>
          <w:rFonts w:ascii="Osaka" w:hAnsi="Osaka" w:cs="Osaka"/>
          <w:sz w:val="24"/>
        </w:rPr>
        <w:t xml:space="preserve">著作権など </w:t>
      </w:r>
      <w:r>
        <w:rPr>
          <w:rFonts w:cs="Osaka"/>
          <w:sz w:val="24"/>
        </w:rPr>
        <w:t>&gt;&gt;&g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当サイトのフォント、及び画像はフリーウエアですが、著作権を放棄したものではありません。</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HP</w:t>
      </w:r>
      <w:r>
        <w:rPr>
          <w:rFonts w:ascii="Osaka" w:hAnsi="Osaka" w:cs="Osaka"/>
          <w:sz w:val="24"/>
        </w:rPr>
        <w:t>等に個人で使用する事は構いませんが、作者の許可なく販売したり、</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営利目的の製品に添付する事は固く禁じさせて頂きます。</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ascii="Osaka" w:hAnsi="Osaka" w:cs="Osaka"/>
          <w:sz w:val="24"/>
        </w:rPr>
        <w:t>また、フォントを使用してのいかなる損害についても作者は責任を負わないものとします。</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copyright(c)2001-2004 BitmapMania All right reser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http://bitmapmania.m78.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Osaka" w:hAnsi="Osaka" w:cs="Osaka"/>
          <w:sz w:val="24"/>
        </w:rPr>
      </w:pPr>
      <w:r>
        <w:rPr>
          <w:rFonts w:cs="Osaka"/>
          <w:sz w:val="24"/>
        </w:rPr>
        <w:t>cooz@m78.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ak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saka" w:hAnsi="Osaka" w:eastAsia="Osaka" w:cs="Osak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