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634176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2204562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7021314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0848026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446088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859100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87777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353876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70307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931129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422785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787939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2940914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06333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287255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137646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410114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24104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5389644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239818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552585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505767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871682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15480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0408635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061864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