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21368975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761375596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734146598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31476500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883363383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41778553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00263652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18633201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860476307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02160597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120271327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52799108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842776040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98380668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07847544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86355789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799186010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084965386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807817062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540160679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748171115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50386439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51215147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40795203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4102916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70174679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