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2219629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5062378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6896986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5414861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3695782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5363392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93211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6988118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3547774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2262167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073807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6870009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4567777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644741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3234621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7616773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017380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8203728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4726281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3016490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1449549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1123469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0679211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7447175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5995787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265678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