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406323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970209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239499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4891135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778124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744802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5796519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370174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762715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318060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3605382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6520192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63067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196650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592695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376591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212352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2950094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23558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134883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53189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4101942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92700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56246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081308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23283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