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79327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82371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409459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6603863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768426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730388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40127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829560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403299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8106152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33402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918584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358040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42946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966317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875617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6551647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89227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25491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156331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191255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6205628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8040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05374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29842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64069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