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79396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93138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515740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414238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631357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05707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965099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829212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627620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79211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01614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44990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962352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3378601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749102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28286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713500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151469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984201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562753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24094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912670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44197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701479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342630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14017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