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9043228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7648868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827419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325946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982141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247219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97036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0775328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1324842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0674627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956236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562063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0959370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9146364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8766516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2990432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2685154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4220016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9412428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3517561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382409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120794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662663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3587404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405580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086335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