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14772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21806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353127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401768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976556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986555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6259232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1801571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723188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255503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37578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8221441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5265773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671704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309298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12522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60120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15679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099475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731248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178746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075372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616535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7730632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963450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82909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