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244628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566668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533409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0554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3769047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4942798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97481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844017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3287525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914822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344243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7473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421171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188921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548662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349757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667629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6000629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80002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051875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902937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164573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988214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4049530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746869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34909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977908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677031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97755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841693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825806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632167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06671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4293259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939270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258992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992640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618596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42705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510408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80201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33952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499804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777043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105182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409607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1255713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66633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65277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832753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0932059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278726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044006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4438682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2296108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42642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405376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