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23592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35758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2953283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88199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7657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0740881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30347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98917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426281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317422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938502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254817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131614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1970691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835301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700734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5108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44655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31723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54384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76699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956266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65699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79412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306642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05449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