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9637716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1794392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0362694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1600729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0180391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2748469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320346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2968441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2183186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2718797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5284407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6667789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7505325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42283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3037873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129124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233149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3477811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2490010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1922915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898621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1677666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5846175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0846965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3011948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34669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