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297389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2067883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612430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70929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6898563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920290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6718693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5145147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2716184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68130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74520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74065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0975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553601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45577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021182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790357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837340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63978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80351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63158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127424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190208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935249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178225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75159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