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541867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329435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51314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373808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4625915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033207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362615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123349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581871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1978782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187938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669733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030038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07486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7194098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443880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87725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35390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673649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156982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84572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430334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053438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427114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261866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143107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060293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797710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4091999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7168852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662686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134105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87201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09940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536209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894616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843412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279760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535276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579614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3346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554939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180509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3222822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