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7391197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2932124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4815491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13805039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9952137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0417854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5402341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0902285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2209028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79338167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1750860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1704960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5808417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4078741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31125401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709432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58430404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8832434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4283722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595832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0583118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8174690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1195623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0653117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7694253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013800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76753313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3929145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136178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9688255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1079619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0840846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2650909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1692128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240117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0487496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0268448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3842863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0042274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684839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3914639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8013674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1137040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5083139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03663803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02296776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97195127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03700647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592187412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212859402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130817651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329850097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839769107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35806041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2917219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045543680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