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98063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0712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06722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78617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58175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528917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81950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07566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92073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43861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86886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10074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75849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220522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5302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00287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441793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88110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793629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587282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830886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65288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896276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79492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677548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972975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13174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37285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423565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478103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345327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59188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77863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40070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46533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1907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01802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16208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07012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34080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2463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97272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69101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61908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324460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315679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515865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432223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406678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791583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73002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611897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4022531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161417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604670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33137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