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76878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54782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896023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11466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77471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200430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147125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820611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40842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566909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09532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235695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392041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