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272483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068466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539334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918766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604389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09916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86674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45197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79904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358982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01246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852320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654246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557881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45060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380562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76012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59889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920061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97759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290917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076690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25116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155043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231565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379306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