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83113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226041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28680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43834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897113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48139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85363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69949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64665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63689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1271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04801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96362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402618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101933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46525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15411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84645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86445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29541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23267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09766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01553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43725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277034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5006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