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572283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15078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283778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20770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824796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368552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118040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68024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682689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35985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7293231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621995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93846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433287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17810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230592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710952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35124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859678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401613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7361540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73824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00683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648897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150507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9041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